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427639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91306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4136977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